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二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黄老师有很多苹果，平均分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小朋友，每人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后，剩下的苹果不够分了，黄老师的苹果最少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一列客车本应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到达，现在要晚点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钟，（　　）能到达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陈阿姨去书店买书，如图是她出门的时间和回家的时间，陈阿姨去书店一共花了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85490" cy="1437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273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小强面向东南方，他的背面是（　　）方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东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西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超市在贝贝家的东南面，则贝贝家在超市的（　　）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东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59 296 500</w:t>
      </w:r>
      <w:r>
        <w:rPr>
          <w:rFonts w:ascii="Times New Roman" w:hAnsi="Times New Roman" w:cs="Times New Roman" w:eastAsia="新宋体"/>
          <w:kern w:val="0"/>
          <w:szCs w:val="21"/>
        </w:rPr>
        <w:t>省略“万”后面的尾数约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 9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 929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 930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87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万，□上可以填的数字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最小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最小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最大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最小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＝△…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☆最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个数四舍五入后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，这个数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9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万，□里最大能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28365" cy="1447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283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体育场在公园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图书馆在体育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的东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超市的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小明和小军背靠背站立，小明面向东，小军面向西，小明向前走了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米，小军向前走了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米，此时他们相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有一晚发生了一次月全食，请观察钟面上的时刻，认真选择，将对应钟表的序号填在横线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，月球被地球影子完全遮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半，月球位于地球影子的中间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月球缓慢走出地球身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刚过，月全食结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04690" cy="961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199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整，分针与时针重合；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或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分针与时针成直角；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整，分针与时针成一条直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米做一幅窗帘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米布最多可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幅窗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〇▲□〇▲□〇▲□〇…第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个图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人每天睡眠时间大约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与西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一个五位数，“四舍五入”后约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万，这个数最大是</w:t>
      </w:r>
      <w:r>
        <w:rPr>
          <w:rFonts w:eastAsia="新宋体" w:cs="Times New Roman" w:ascii="Times New Roman" w:hAnsi="Times New Roman"/>
          <w:kern w:val="0"/>
          <w:szCs w:val="21"/>
        </w:rPr>
        <w:t>5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小强跑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大约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竖式计算。</w:t>
      </w:r>
    </w:p>
    <w:p>
      <w:pPr>
        <w:pStyle w:val="Normal"/>
        <w:spacing w:lineRule="auto" w:line="360"/>
        <w:ind w:left="359" w:hanging="0"/>
        <w:textAlignment w:val="center"/>
        <w:rPr>
          <w:rFonts w:ascii="Times New Roman" w:hAnsi="Times New Roman" w:eastAsia="新宋体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42÷7=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52÷8=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把相同的数连起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95140" cy="1370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226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看图填空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66465" cy="1304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280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广场的东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西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北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在居民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超市在机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机场在医院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医院在农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医院的北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画出对应的时针与分针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56890" cy="1037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293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哪条路停水的时间最长？小亮家在黎明路上，妈妈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到家，还要等待多久能来水？</w:t>
      </w:r>
    </w:p>
    <w:tbl>
      <w:tblPr>
        <w:tblW w:w="39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0"/>
        <w:gridCol w:w="1305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停水通知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早上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～早上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安康路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中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～下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江海路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下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～晚上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黎明路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去秋游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都坐大车，至少需要几辆大车？如果都坐小车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想让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全坐上车，而且没有空位，那么应该坐几辆大车和几辆小车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37715" cy="847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2" r="43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看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面是野生动物园平面图的一部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23740" cy="2456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21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孔雀园在南门的哪个方向？在北门的哪个方向？用一个数对表示孔雀园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猴山在孔雀园的哪个方向？熊猫馆、鹿苑、狮虎山分别在孔雀园的哪个方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假如动物园要开一个西门，你认为开在哪里比较合适？你会用一个数对表示西门的位置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个地区，城区有</w:t>
      </w:r>
      <w:r>
        <w:rPr>
          <w:rFonts w:eastAsia="新宋体" w:cs="Times New Roman" w:ascii="Times New Roman" w:hAnsi="Times New Roman"/>
          <w:kern w:val="0"/>
          <w:szCs w:val="21"/>
        </w:rPr>
        <w:t>251045</w:t>
      </w:r>
      <w:r>
        <w:rPr>
          <w:rFonts w:ascii="Times New Roman" w:hAnsi="Times New Roman" w:cs="Times New Roman" w:eastAsia="新宋体"/>
          <w:kern w:val="0"/>
          <w:szCs w:val="21"/>
        </w:rPr>
        <w:t>人，郊区有</w:t>
      </w:r>
      <w:r>
        <w:rPr>
          <w:rFonts w:eastAsia="新宋体" w:cs="Times New Roman" w:ascii="Times New Roman" w:hAnsi="Times New Roman"/>
          <w:kern w:val="0"/>
          <w:szCs w:val="21"/>
        </w:rPr>
        <w:t>128465</w:t>
      </w:r>
      <w:r>
        <w:rPr>
          <w:rFonts w:ascii="Times New Roman" w:hAnsi="Times New Roman" w:cs="Times New Roman" w:eastAsia="新宋体"/>
          <w:kern w:val="0"/>
          <w:szCs w:val="21"/>
        </w:rPr>
        <w:t>人，这个地区一共有多少万人？（先把两个数四舍五入到万位，再计算）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黄老师的苹果最少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4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能到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陈阿姨去书店一共花了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小强面向东南方，他的背面是西北方．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超市在贝贝家的东南面，则贝贝家在超市的西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92965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5930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87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万，在□里可以填的数字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最小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＝△…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☆最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“四舍”得到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最大是</w:t>
      </w:r>
      <w:r>
        <w:rPr>
          <w:rFonts w:eastAsia="新宋体" w:cs="Times New Roman" w:ascii="Times New Roman" w:hAnsi="Times New Roman"/>
          <w:kern w:val="0"/>
          <w:szCs w:val="21"/>
        </w:rPr>
        <w:t>104999</w:t>
      </w:r>
      <w:r>
        <w:rPr>
          <w:rFonts w:ascii="Times New Roman" w:hAnsi="Times New Roman" w:cs="Times New Roman" w:eastAsia="新宋体"/>
          <w:kern w:val="0"/>
          <w:szCs w:val="21"/>
        </w:rPr>
        <w:t>，“五入”得到的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万最小是</w:t>
      </w:r>
      <w:r>
        <w:rPr>
          <w:rFonts w:eastAsia="新宋体" w:cs="Times New Roman" w:ascii="Times New Roman" w:hAnsi="Times New Roman"/>
          <w:kern w:val="0"/>
          <w:szCs w:val="21"/>
        </w:rPr>
        <w:t>95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49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5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9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万，□里最大能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体育场在公园的东面，图书馆在体育场的东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的东面是图书馆，超市的北面是体育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，东南；图书馆，体育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+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此时他们相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，月球被地球影子完全遮住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半，月球位于地球影子的中间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月球缓慢走出地球身后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刚过，月全食结束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整，分针和时针重合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或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分针和时针成直角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分针和时针成一直线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÷6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幅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米布最多可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幅窗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个图形与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一样，是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▲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因为除数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所以余数最大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错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应为</w:t>
      </w:r>
      <w:r>
        <w:rPr>
          <w:rFonts w:eastAsia="新宋体" w:cs="Times New Roman" w:ascii="Times New Roman" w:hAnsi="Times New Roman"/>
          <w:kern w:val="0"/>
          <w:szCs w:val="21"/>
        </w:rPr>
        <w:t>57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人每天睡眠时间大约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小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东偏南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方向和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，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一个五位数四舍五入后约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万，这个数最大是</w:t>
      </w:r>
      <w:r>
        <w:rPr>
          <w:rFonts w:eastAsia="新宋体" w:cs="Times New Roman" w:ascii="Times New Roman" w:hAnsi="Times New Roman"/>
          <w:kern w:val="0"/>
          <w:szCs w:val="21"/>
        </w:rPr>
        <w:t>64999</w:t>
      </w:r>
      <w:r>
        <w:rPr>
          <w:rFonts w:ascii="Times New Roman" w:hAnsi="Times New Roman" w:cs="Times New Roman" w:eastAsia="新宋体"/>
          <w:kern w:val="0"/>
          <w:szCs w:val="21"/>
        </w:rPr>
        <w:t>，故题干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小强跑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大约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42÷7=6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/>
        <w:drawing>
          <wp:inline distT="0" distB="0" distL="0" distR="0">
            <wp:extent cx="313690" cy="5994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60" r="-1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pacing w:val="15"/>
          <w:szCs w:val="21"/>
          <w:shd w:fill="FFFFFF" w:val="clear"/>
        </w:rPr>
        <w:t>）</w:t>
      </w:r>
      <w:r>
        <w:rPr>
          <w:rFonts w:cs="Times New Roman" w:ascii="Times New Roman" w:hAnsi="Times New Roman"/>
          <w:color w:val="333333"/>
          <w:spacing w:val="15"/>
          <w:szCs w:val="21"/>
          <w:shd w:fill="FFFFFF" w:val="clear"/>
        </w:rPr>
        <w:t>52÷8=6…4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/>
        <w:drawing>
          <wp:inline distT="0" distB="0" distL="0" distR="0">
            <wp:extent cx="285115" cy="5994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60" r="-1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连线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95140" cy="1370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226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广场的东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超市，西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学校，南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医院，北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游乐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学校在居民区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面，超市在机场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机场在医院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北面，医院在农场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医院的北面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广场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游乐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超市，学校，医院，游乐场，北，南，东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，广场，游乐园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56890" cy="10375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4" r="293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＞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江海路停水时间最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江海路停水时间最长，妈妈下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到家，还要等待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能来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果都坐大车，至少需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辆，如果都坐小车，至少需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该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辆大车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辆小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23740" cy="2456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21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孔雀园在南门正北的方向；在北门的正南方向．用一个数对表示孔雀园的位置是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答：猴山在孔雀园的东南方向；熊猫馆在孔雀园的西南方向；鹿苑在孔雀园的东北方向；狮虎山在孔雀园的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答：假如动物园要开一个西门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列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行比较合适．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104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万，</w:t>
      </w:r>
      <w:r>
        <w:rPr>
          <w:rFonts w:eastAsia="新宋体" w:cs="Times New Roman" w:ascii="Times New Roman" w:hAnsi="Times New Roman"/>
          <w:kern w:val="0"/>
          <w:szCs w:val="21"/>
        </w:rPr>
        <w:t>12846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+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（万人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地区一共有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万人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8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12:00Z</dcterms:created>
  <dc:creator>学科网（Zxxk.com）</dc:creator>
  <dc:description/>
  <dc:language>en-US</dc:language>
  <cp:lastModifiedBy>。</cp:lastModifiedBy>
  <cp:lastPrinted>2021-04-12T06:14:00Z</cp:lastPrinted>
  <dcterms:modified xsi:type="dcterms:W3CDTF">2021-05-06T08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0541B81B34CE8BD0510CD484FD22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